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ryn Slo</w:t>
      </w:r>
      <w:r>
        <w:rPr>
          <w:sz w:val="22"/>
          <w:szCs w:val="22"/>
        </w:rPr>
        <w:t xml:space="preserve">thou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d 7/8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r. McFadd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at was President Lincoln’s middle name?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Edward 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ilton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ot did not have a middle name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athew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ich one of these men copied General Lee’s battle plans?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>Thomas Jackson (Stonewall</w:t>
      </w:r>
      <w:r>
        <w:rPr>
          <w:b/>
          <w:sz w:val="22"/>
          <w:szCs w:val="22"/>
        </w:rPr>
        <w:t>)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.H Hill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James Longstreet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George Walton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at was President Lincoln’s dogs name?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Bruce 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Fido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Buster 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red 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What was General Lee’s job after his lost in his battle of the civil war? 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University President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urgeon 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eacher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tore manager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How many men were in regiment 54?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700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250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600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28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at leader was not in the Civil and Mexican war?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Lincoln 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General Lee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General Grant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John Jay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at weren’t the parties the Civil war?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epublican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EACE democrats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War democrats 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ndepende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at play was Lincoln see before he was killed?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Our American cousin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he Dusk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Our Life Lived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Happy Days 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5:32:00Z</dcterms:created>
  <dc:creator>tarynaslothour</dc:creator>
  <dc:description/>
  <cp:keywords/>
  <dc:language>en-US</dc:language>
  <cp:lastModifiedBy>tarynaslothour</cp:lastModifiedBy>
  <cp:lastPrinted>2009-04-13T12:03:00Z</cp:lastPrinted>
  <dcterms:modified xsi:type="dcterms:W3CDTF">2009-04-14T15:41:00Z</dcterms:modified>
  <cp:revision>4</cp:revision>
  <dc:subject/>
  <dc:title>Taryn Slothour </dc:title>
</cp:coreProperties>
</file>